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832935971"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881053206"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2045528416"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877968725"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898471350"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726397834"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526945359"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48796354"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426403669"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80399425"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