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60754291"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819803904"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78840591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5036692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61223841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2407651"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99558513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331681674"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42781867"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3597775"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