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面试教材教材目录及版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405" w:hanging="1405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小学语文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教育部审定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2019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义务教育教科书 《语文》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级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册 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405" w:hanging="1405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小学数学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教育部审定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2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义务教育教科书 《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数学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》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级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册 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405" w:hanging="1405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小学英语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教育部审定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义务教育教科书 《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英语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》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（三年级起点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级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册 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405" w:hanging="1405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初中语文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教育部审定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义务教育教科书 《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语文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》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级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册 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405" w:hanging="1405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初中数学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教育部审定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义务教育教科书 《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数学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》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级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册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北京师范大学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405" w:hanging="1405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初中英语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教育部审定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义务教育教科书 《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英语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》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级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下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册 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405" w:hanging="1405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初中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道德与法治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教育部审定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义务教育教科书 《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道德与法治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》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九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级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下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册 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405" w:hanging="1405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初中历史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教育部审定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义务教育教科书 《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中国历史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》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级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册 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405" w:hanging="1405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初中生物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教育部审定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义务教育教科书 《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生物学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》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级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下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册 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405" w:hanging="1405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初中地理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教育部审定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义务教育教科书 《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地理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》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级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下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册 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405" w:hanging="1405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初中体育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与健康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教育部审定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义务教育教科书 《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体育与健康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》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级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全一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405" w:hanging="1405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初中物理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教育部审定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2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义务教育教科书 《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物理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》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级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册 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/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初中化学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教育部审定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义务教育教科书 《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化学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》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九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级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下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册 人民教育出版社；</w:t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1:29:00Z</dcterms:created>
  <dc:creator>XL</dc:creator>
  <dc:description/>
  <dc:language>en-US</dc:language>
  <cp:lastModifiedBy>XL</cp:lastModifiedBy>
  <cp:lastPrinted>2022-07-30T19:27:00Z</cp:lastPrinted>
  <dcterms:modified xsi:type="dcterms:W3CDTF">2023-07-31T16:23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F1414374964303B949E3479A37C4CF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